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t 5 ~ Reasoning and Parallel Lines </w:t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11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160"/>
        <w:gridCol w:w="3133"/>
        <w:gridCol w:w="2160"/>
        <w:gridCol w:w="2124"/>
        <w:gridCol w:w="77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Assignmen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Review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Revi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lgebra Review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1 </w:t>
            </w:r>
            <w:r>
              <w:rPr>
                <w:i/>
              </w:rPr>
              <w:t>Parallel Lines and Related Ang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“</w:t>
            </w:r>
            <w:r>
              <w:rPr/>
              <w:t xml:space="preserve">Think and Discuss” #1-3; “Work Together” #4; </w:t>
            </w:r>
            <w:r>
              <w:rPr>
                <w:i/>
              </w:rPr>
              <w:t>Page 1 of 7-1 Resource Pag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366 #1-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1 </w:t>
            </w:r>
            <w:r>
              <w:rPr>
                <w:i/>
              </w:rPr>
              <w:t>Parallel Lines and Related Ang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age 2 of 7-1 Resource Page;</w:t>
            </w:r>
            <w:r>
              <w:rPr/>
              <w:t xml:space="preserve"> #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366 and 367 #16-18; 28; 29; 30-37; 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Find Out by Investigating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g. 3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2 </w:t>
            </w:r>
            <w:r>
              <w:rPr>
                <w:i/>
              </w:rPr>
              <w:t>Proving Lines Paralle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Warm-Up: pg. 370 #1-6; “Work Together” #1-3; </w:t>
            </w:r>
            <w:r>
              <w:rPr>
                <w:i/>
              </w:rPr>
              <w:t>Page 1 of 7-2 Resource P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s. 373-374 #1-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2 </w:t>
            </w:r>
            <w:r>
              <w:rPr>
                <w:i/>
              </w:rPr>
              <w:t>Proving Lines Paralle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Page 2 of 7-2 Resource Page; </w:t>
            </w:r>
            <w:r>
              <w:rPr/>
              <w:t>Read Ex. 3 and 4; #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gs. 374-375  #16-18 (chose proof method) 22-27; #30; #32-35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Proof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Get Your Proof On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“Get Your Proof On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3 </w:t>
            </w:r>
            <w:r>
              <w:rPr>
                <w:i/>
              </w:rPr>
              <w:t>Constructing Parallel and Perpendicular Lin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s 5-7; Complete #1-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soon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nd Out by Design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g. 3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-Unit Check for Understanding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point 7-1 ~ 7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corrections to your </w:t>
            </w:r>
            <w:r>
              <w:rPr>
                <w:i/>
              </w:rPr>
              <w:t>checkpoin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4 </w:t>
            </w:r>
            <w:r>
              <w:rPr>
                <w:i/>
              </w:rPr>
              <w:t xml:space="preserve">Perspective Drawings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The Principles of Artistic Illusions” artic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ing soon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nd Out by Investigating</w:t>
            </w:r>
          </w:p>
          <w:p>
            <w:pPr>
              <w:pStyle w:val="Normal"/>
              <w:jc w:val="center"/>
              <w:rPr/>
            </w:pPr>
            <w:r>
              <w:rPr/>
              <w:t>Pg. 3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5 </w:t>
            </w:r>
            <w:r>
              <w:rPr>
                <w:i/>
              </w:rPr>
              <w:t>Spherical Geometr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ing Spherical Geome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soon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nd Out by Modeling</w:t>
            </w:r>
          </w:p>
          <w:p>
            <w:pPr>
              <w:pStyle w:val="Normal"/>
              <w:jc w:val="center"/>
              <w:rPr/>
            </w:pPr>
            <w:r>
              <w:rPr/>
              <w:t>Pg. 3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/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ometric Drawings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Isometric Drawing of Cho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any questions about parallel lines and proofs to the next clas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e sure all four parts are complete.  Final solutions should be neat and organized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5 Closure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Parallel lines and Formal Proof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Te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 as above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5 Closur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of Parallel lines and Formal Proof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Wrap – Up pgs. 399-400 #1-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e as above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Mastery of Units 1-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!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Project is Due 1/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8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* If you are absent, you must make up all problems from the “Think and Discuss” and “Work Together” Sections (in the textbook) in addition to the Assignment/Project Assignment for the day you missed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1:28:00Z</dcterms:created>
  <dc:creator>Rachel Livengood</dc:creator>
  <dc:description/>
  <cp:keywords/>
  <dc:language>en-US</dc:language>
  <cp:lastModifiedBy>user</cp:lastModifiedBy>
  <cp:lastPrinted>2009-11-12T08:56:00Z</cp:lastPrinted>
  <dcterms:modified xsi:type="dcterms:W3CDTF">2011-01-03T16:29:00Z</dcterms:modified>
  <cp:revision>10</cp:revision>
  <dc:subject/>
  <dc:title>Algebra</dc:title>
</cp:coreProperties>
</file>